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PH1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APPLIED PHYSIC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2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57"/>
        <w:gridCol w:w="851"/>
        <w:gridCol w:w="6951"/>
        <w:gridCol w:w="1261"/>
        <w:gridCol w:w="900"/>
      </w:tblGrid>
      <w:tr>
        <w:trPr>
          <w:trHeight w:val="132" w:hRule="atLeast"/>
        </w:trPr>
        <w:tc>
          <w:tcPr>
            <w:tcW w:w="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65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lculate the wavelength associated with an electron of 9 eV energy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65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mathematical expression for matter waves using Schrodinger time independent wave equation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5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de Broglie wavelength of an moving solid ball of mass 90 kg travelling at a speed of 60 km/h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65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oncept of the wave nature of matter and prove the existence using Davisson Germer experiment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describe the laser properties coherence and intensity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discuss the modes of vibration of CO</w:t>
            </w:r>
            <w:r>
              <w:rPr>
                <w:vertAlign w:val="subscript"/>
              </w:rPr>
              <w:t>2</w:t>
            </w:r>
            <w:r>
              <w:rPr/>
              <w:t xml:space="preserve"> molecule. Explain the construction, principle and working of CO</w:t>
            </w:r>
            <w:r>
              <w:rPr>
                <w:vertAlign w:val="subscript"/>
              </w:rPr>
              <w:t>2</w:t>
            </w:r>
            <w:r>
              <w:rPr/>
              <w:t>laser with energy level diagram in detail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short note on holography and its application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different types of lasers. Explain construction, principle, and working of He-Ne laser with necessary diagram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lculate the numerical aperture of an optical fiber if the refractive indices for core and cladding are 1.4 and 1.1 respectively. Also find out the acceptance angle of the fibre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different materials used for manufacturing optical fibre. Compare and contrast single mode and multi modefibre with example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loss in optical fibres with few example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bookmarkStart w:id="0" w:name="_GoBack"/>
            <w:r>
              <w:rPr/>
              <w:t>Derive an expression to find out numerical aperture and acceptance angle. Analyse its usage in optical fibre applications</w:t>
            </w:r>
            <w:bookmarkEnd w:id="0"/>
            <w:r>
              <w:rPr/>
              <w:t>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the terms intensity and loudness used in acoustic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dentify the factors affecting the acoustics of buildings and explain the remedial measures to overcome the difficulties of these factors in detail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8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A ferromagnetic bar of length 10 cm and density 4.1 x 10</w:t>
            </w:r>
            <w:r>
              <w:rPr>
                <w:vertAlign w:val="superscript"/>
              </w:rPr>
              <w:t>3</w:t>
            </w:r>
            <w:r>
              <w:rPr/>
              <w:t xml:space="preserve"> kg m</w:t>
            </w:r>
            <w:r>
              <w:rPr>
                <w:vertAlign w:val="superscript"/>
              </w:rPr>
              <w:t>-3</w:t>
            </w:r>
            <w:r>
              <w:rPr/>
              <w:t xml:space="preserve"> and Young’s modulus of the bar is 60.2 x 10</w:t>
            </w:r>
            <w:r>
              <w:rPr>
                <w:vertAlign w:val="superscript"/>
              </w:rPr>
              <w:t>11</w:t>
            </w:r>
            <w:r>
              <w:rPr/>
              <w:t xml:space="preserve"> Nm</w:t>
            </w:r>
            <w:r>
              <w:rPr>
                <w:vertAlign w:val="superscript"/>
              </w:rPr>
              <w:t>-2</w:t>
            </w:r>
            <w:r>
              <w:rPr/>
              <w:t>. Calculate the frequency of the ultrasonic wave generated by the oscillator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Discuss the concept of Piezoelectric effect. Explain the construction and working of piezoelectric oscillator for production of ultrasound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15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5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9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Compare and contrast dia, para, and ferro magnetic materials in detail with example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6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Describe Meissner effect. Explain superconductors and its different types in detail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7AD9687-9AF8-4926-8806-8F09A9973D3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Pages>2</Pages>
  <Words>376</Words>
  <Characters>2147</Characters>
  <CharactersWithSpaces>2518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4:18:00Z</dcterms:created>
  <dc:creator>Ku</dc:creator>
  <dc:description/>
  <dc:language>en-US</dc:language>
  <cp:lastModifiedBy>Admin</cp:lastModifiedBy>
  <cp:lastPrinted>2018-02-03T04:50:00Z</cp:lastPrinted>
  <dcterms:modified xsi:type="dcterms:W3CDTF">2018-05-14T11:0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